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STRUCTURED CABLING WORKS AT FIELD OFFICES: GORI, ZUGDIDI AND MTSKHETA OF THE EUMM GEORG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EuropeAid/135547/ID/WKS/GE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Is documentation Complete/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GB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GB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2013.1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  <w:ind w:left="0"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55:00Z</dcterms:created>
  <dc:creator>chattob</dc:creator>
  <dc:description/>
  <cp:keywords/>
  <dc:language>en-US</dc:language>
  <cp:lastModifiedBy>Levan Chelidze</cp:lastModifiedBy>
  <cp:lastPrinted>2013-09-23T16:32:00Z</cp:lastPrinted>
  <dcterms:modified xsi:type="dcterms:W3CDTF">2014-02-21T10:29:00Z</dcterms:modified>
  <cp:revision>1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